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 名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企业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企业（公章）：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358"/>
      </w:tblGrid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32"/>
                <w:szCs w:val="32"/>
              </w:rPr>
              <w:t>公司资质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32"/>
                <w:szCs w:val="32"/>
              </w:rPr>
              <w:t>是否有效期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32"/>
                <w:szCs w:val="32"/>
              </w:rPr>
              <w:t>公司地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5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2098" w:footer="141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2:04:00Z</dcterms:created>
  <dc:creator>谢曼莹1673944446715</dc:creator>
  <dc:description/>
  <dc:language>en-US</dc:language>
  <cp:lastModifiedBy>赵寿平</cp:lastModifiedBy>
  <dcterms:modified xsi:type="dcterms:W3CDTF">2025-11-21T14:3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